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features of distributed computer control systems? With the help of a </w:t>
        <w:tab/>
        <w:t>neat block diagram explain its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classification of parallel/multi processor system. Is it different from </w:t>
        <w:tab/>
        <w:t>multi computer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are the various types of adaptive control algorithm. Explain them with block </w:t>
        <w:tab/>
        <w:t>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in detail the closed loop coordination strategies. (use block dia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ault detection mechanis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s on “Damage containment and assessmen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knowledge based process manag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is knowledge representation don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 the applications of knowledge based system for process management and </w:t>
        <w:tab/>
        <w:t xml:space="preserve">explain them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Task co-operation and communic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amage containment and assess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do you understand by “data highway”. Explain the same with a neat block </w:t>
        <w:tab/>
        <w:t>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is a distributed computing system characterized? Discuss any one of them in </w:t>
        <w:tab/>
        <w:t>fu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List out the various control algorithm for on-line computer control of industrial </w:t>
        <w:tab/>
        <w:t>purposes. Discuss any one of them in detail if needed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tinguish between open-loop implementation and closed-loop coordination </w:t>
        <w:tab/>
        <w:t xml:space="preserve">strategi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on line-hierarchica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“Integrated system optimization and parameter </w:t>
        <w:tab/>
        <w:t>estimation (ISOPE). Explain in fu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hat is meant by virtual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approaches in implementing a virtual machine? Explain </w:t>
        <w:tab/>
        <w:t>each 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Mention various design technique-tools for real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MASCOT software,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ifferent ways of  knowledge represent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“multilayer hierarchical structure”? Explain with the help of </w:t>
        <w:tab/>
        <w:t>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real time-task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ssues involved in distributed control system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List out the features of distributed computer control system,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stributed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aptive control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multilayer hierarchical structure with the help of a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ystem decomposition with relevant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open-loop coordination strategies and the closed loop coordination </w:t>
        <w:tab/>
        <w:t>strategies in fu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ault tolerance in mixed hardware-softwar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aracteristics of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various fault-detection measures? Discuss them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down about knowledge representation with particular reference to (i) rules </w:t>
        <w:tab/>
        <w:t>(ii) object based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 “Reasoning in Real-Tim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istributed databas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ask scheduling and dispa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COMPUTER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ith a neat block diagram explain the centralized computer control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different control structures for the construction of data high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self-tuning and adaptive algorithm together with a suitable controller </w:t>
        <w:tab/>
        <w:t>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you select parameters for PID controller? Explain them in fu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two different coordination strategies? Explain any o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By taking a live example say a “chemical plant”, illustrate how some of the </w:t>
        <w:tab/>
        <w:t xml:space="preserve">concepts of the hierarchical control and decomposition can be applied. Use block </w:t>
        <w:tab/>
        <w:t>diagram to expla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characteristics of real time system? Explai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cess associated with real time software construc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MOSOT software. How is MOSOT used at a simple level? Discuss </w:t>
        <w:tab/>
        <w:t>the same wit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requirements for distributed computer control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distributed control systems and what are the issues involved in distributed </w:t>
        <w:tab/>
        <w:t>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Real time task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ask co-operation and commun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07:00Z</dcterms:created>
  <dc:creator>edep</dc:creator>
  <dc:description/>
  <dc:language>en-US</dc:language>
  <cp:lastModifiedBy>DE</cp:lastModifiedBy>
  <dcterms:modified xsi:type="dcterms:W3CDTF">2003-10-17T12:56:00Z</dcterms:modified>
  <cp:revision>25</cp:revision>
  <dc:subject/>
  <dc:title/>
</cp:coreProperties>
</file>